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Червона калина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аписана на основі уже існуючих досліджень, тому основні ідеї знайомі читач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тоди дослідження не співставленні з метою та завданням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має описовий характер, відсутні узагальнення та висновки до розділ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основному, використана наукова література, джерельна база відсутня. Автор використовує нормативні документи Верховної ради без посилань на них (ст.2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ереказ подій, взятих із історичної літератури. В тексті зустрічаються повтори (ст.8, ст.26; ст.6, ст.27). Текст на ст.23-25, який містить велику кількість інформації, не має жодного посила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 тексті наявні граматичні помилки. Відсутня історіографія проблеми та характеристика джере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жерельна база відсутня. Робота не в повній мірі має дослідницький характе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65</Words>
  <Characters>1773</Characters>
  <CharactersWithSpaces>151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0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